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4.12.2014  № 47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4.12.2014  № 471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561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74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8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567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7 141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7 141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7 141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7 141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3 709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3 709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3 709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3 709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2-19T13:25:00Z</cp:lastPrinted>
  <dcterms:modified xsi:type="dcterms:W3CDTF">2015-01-15T05:31:00Z</dcterms:modified>
  <cp:revision>409</cp:revision>
  <dc:subject/>
  <dc:title>Приложение 12</dc:title>
</cp:coreProperties>
</file>